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8495450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  <w:lang w:val="uk-UA"/>
        </w:rPr>
      </w:pPr>
      <w:r>
        <w:rPr>
          <w:b/>
          <w:i/>
          <w:spacing w:val="40"/>
          <w:sz w:val="24"/>
          <w:szCs w:val="24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 xml:space="preserve">ТРИДЦЯТЬ ВОСЬМА </w:t>
            </w:r>
            <w:r>
              <w:rPr>
                <w:rFonts w:eastAsia="Calibri"/>
                <w:b/>
                <w:sz w:val="24"/>
                <w:szCs w:val="24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4"/>
          <w:szCs w:val="24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2.12.2022                                                                                                                  № 3272-38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вернення АТ «Ощадбанк»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 від 06.12.2022 р. (вх. № 12.1-08/2/4935 від 14.12.2022)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 (1 поверх), загальною площею 65,1 кв.м, для розміщення відділення Банку, враховуючи погодження балансоутримувача – Комунального підприємства «Бучасервіс» Бучанської міської ради, беручи до уваги, що АТ</w:t>
      </w:r>
      <w:r>
        <w:rPr>
          <w:lang w:val="uk-UA"/>
        </w:rPr>
        <w:t> </w:t>
      </w:r>
      <w:r>
        <w:rPr>
          <w:sz w:val="24"/>
          <w:szCs w:val="24"/>
          <w:lang w:val="uk-UA"/>
        </w:rPr>
        <w:t xml:space="preserve">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 9/1 від 31.05.2022 р.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вулиця Енергетиків, 11 (1 поверх), загальною площею 65,1 кв.м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</w:t>
      </w:r>
      <w:r>
        <w:rPr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43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2-12-27T09:33:00Z</dcterms:modified>
  <cp:revision>7</cp:revision>
  <dc:subject/>
  <dc:title/>
</cp:coreProperties>
</file>